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imes New Roman"/>
          <w:color w:val="000000"/>
          <w:u w:val="single"/>
          <w:lang w:bidi="ar-EG"/>
        </w:rPr>
      </w:pPr>
      <w:r>
        <w:rPr>
          <w:rFonts w:cs="Times New Roman"/>
          <w:color w:val="00000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color w:val="000000"/>
          <w:sz w:val="8"/>
          <w:szCs w:val="8"/>
          <w:u w:val="single"/>
          <w:lang w:bidi="ar-EG"/>
        </w:rPr>
      </w:pPr>
      <w:r>
        <w:rPr>
          <w:color w:val="000000"/>
          <w:sz w:val="8"/>
          <w:szCs w:val="8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(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رك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ري</w: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/>
      </w:pP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خلال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color w:val="000000"/>
          <w:lang w:bidi="ar-EG"/>
        </w:rPr>
        <w:t>15/12/2007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حتى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color w:val="000000"/>
          <w:lang w:bidi="ar-EG"/>
        </w:rPr>
        <w:t>21/12/2007</w: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680585" cy="369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5"/>
                              <w:gridCol w:w="1229"/>
                              <w:gridCol w:w="1229"/>
                              <w:gridCol w:w="1229"/>
                              <w:gridCol w:w="1229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PT Bold Heading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 xml:space="preserve">12/16   </w:t>
                                  </w: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PT Bold Heading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 xml:space="preserve">12/17  </w:t>
                                  </w: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lang w:bidi="ar-EG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عملة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شراء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يع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شراء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دول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أمريك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524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544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521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5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يورو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8.109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8.141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7.964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7.9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ج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سترلين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1.289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1.332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1.124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1.1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دول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ند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454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475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427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5.4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دنمارك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86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91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66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نرويج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21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26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0.997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0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ر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سويد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0.858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0.862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0.847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0.8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فرن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سويسر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861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880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788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8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ياب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941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959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873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4.8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ري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سعود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473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482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473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.4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دين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ويتي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0.159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0.246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0.080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0.1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ايام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bidi="ar-EG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لم تنشــ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91.3pt;mso-wrap-distance-left:9pt;mso-wrap-distance-right:9pt;mso-wrap-distance-top:0pt;mso-wrap-distance-bottom:0pt;margin-top:7.85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5"/>
                        <w:gridCol w:w="1229"/>
                        <w:gridCol w:w="1229"/>
                        <w:gridCol w:w="1229"/>
                        <w:gridCol w:w="1229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PT Bold Heading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 xml:space="preserve">12/16  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lang w:bidi="ar-EG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PT Bold Heading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 xml:space="preserve">12/17 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lang w:bidi="ar-EG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عملة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شراء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يع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شراء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ي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دول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أمريك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524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544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521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54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يورو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8.109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8.141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7.964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7.99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ج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سترلين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1.289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1.332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1.1249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1.16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دول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ند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454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475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427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5.449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دنمارك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86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91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66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7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رويج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21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26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.997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00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ر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ويد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.858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.862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.847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.85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رن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ويسر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8619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880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788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80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ب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00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941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959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8739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4.89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ري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عود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473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482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473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.48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دين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ويتي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0.159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0.2469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0.080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0.16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ايام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،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لم تنشــ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23:00Z</dcterms:created>
  <dc:creator>sayed saad</dc:creator>
  <dc:description/>
  <dc:language>en-US</dc:language>
  <cp:lastModifiedBy>operations</cp:lastModifiedBy>
  <cp:lastPrinted>2006-01-24T13:33:00Z</cp:lastPrinted>
  <dcterms:modified xsi:type="dcterms:W3CDTF">2008-01-24T17:12:00Z</dcterms:modified>
  <cp:revision>6</cp:revision>
  <dc:subject/>
  <dc:title>مصلحة الضرائب</dc:title>
</cp:coreProperties>
</file>